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rPr>
        <w:t>ASSESSORE ODDATI:</w:t>
      </w:r>
      <w:r>
        <w:rPr>
          <w:sz w:val="28"/>
        </w:rPr>
        <w:t xml:space="preserve"> </w:t>
      </w:r>
    </w:p>
    <w:p>
      <w:pPr>
        <w:pStyle w:val="Normal"/>
        <w:spacing w:lineRule="auto" w:line="360"/>
        <w:ind w:left="851" w:right="567" w:hanging="0"/>
        <w:jc w:val="both"/>
        <w:rPr/>
      </w:pPr>
      <w:r>
        <w:rPr/>
        <w:t xml:space="preserve">Brevissimamente, proprio per dare più sostanza alla seconda parte dello svolgimento dei Forum, che, come la dott.ssa Fascione diceva, deve essere strutturata in modo tale da cominciare ad entrare più nel merito delle azioni e dei progetti, per cui abbiamo ipotizzato dei gruppi di lavoro sui tre aspetti tematici che abbiamo cercato di individuare, estraendoli dal lavoro dei Forum precedente. </w:t>
      </w:r>
    </w:p>
    <w:p>
      <w:pPr>
        <w:pStyle w:val="Normal"/>
        <w:spacing w:lineRule="auto" w:line="360"/>
        <w:ind w:left="851" w:right="567" w:hanging="0"/>
        <w:jc w:val="both"/>
        <w:rPr/>
      </w:pPr>
      <w:r>
        <w:rPr/>
        <w:t xml:space="preserve">Intanto un primo bilancio riguardo i tre Forum precedenti: complessivamente ai quattro Forum dell’8, 10, 14 e 21 novembre hanno partecipato circa 800 persone. Ottocento persone in rappresentanza di Associazioni di categoria, Confederazioni sindacali, Consorzi, alcune Municipalità, Associazioni Culturali, Ambientaliste, di Professionisti, ma anche singoli Cittadini. Abbiamo registrato una ottantina di interventi e tutti gli interventi, come sapete, sono stati trascritti, quindi sono consultabili sul sito del Comune. Questo è importante dirlo: noi stiamo cercando anche, ovviamente, di migliorare la qualità del sito del Comune, cioè dare al sito del Piano Strategico una sua configurazione, una sua forma, anche una linea di comunicazione semplice ed efficace.  </w:t>
      </w:r>
    </w:p>
    <w:p>
      <w:pPr>
        <w:pStyle w:val="Normal"/>
        <w:spacing w:lineRule="auto" w:line="360"/>
        <w:ind w:left="851" w:right="567" w:hanging="0"/>
        <w:jc w:val="both"/>
        <w:rPr/>
      </w:pPr>
      <w:r>
        <w:rPr/>
        <w:t xml:space="preserve">Naturalmente gli spunti di riflessioni sono stati moltissimi. Abbiamo concentrato il lavoro sulle tre linee strategiche, sui tre assi, però, come è ovvio, come è normale, tanti interventi hanno anche introdotto ulteriori argomenti, toccando singoli punti e aspetti, alcuni dei quali hanno anche una valenza strategica più generale; quindi il contributo alla discussione è stato molto importante.  </w:t>
      </w:r>
    </w:p>
    <w:p>
      <w:pPr>
        <w:pStyle w:val="Normal"/>
        <w:spacing w:lineRule="auto" w:line="360"/>
        <w:ind w:left="851" w:right="567" w:hanging="0"/>
        <w:jc w:val="both"/>
        <w:rPr/>
      </w:pPr>
      <w:r>
        <w:rPr/>
        <w:t xml:space="preserve">Che cosa emerge, quali sono i segnali orizzontali che hanno attraversato l’intera discussione? </w:t>
      </w:r>
    </w:p>
    <w:p>
      <w:pPr>
        <w:pStyle w:val="Normal"/>
        <w:spacing w:lineRule="auto" w:line="360"/>
        <w:ind w:left="851" w:right="567" w:hanging="0"/>
        <w:jc w:val="both"/>
        <w:rPr/>
      </w:pPr>
      <w:r>
        <w:rPr/>
        <w:t xml:space="preserve">Da un lato, che è molto importante lavorare sull’immagine della città, l’emergere con forza di questo tema forse è stato anche condizionato dal fatto che i Forum si sono svolti in un momento di – così è stata definita – </w:t>
      </w:r>
      <w:r>
        <w:rPr>
          <w:i/>
        </w:rPr>
        <w:t>festa bianca</w:t>
      </w:r>
      <w:r>
        <w:rPr/>
        <w:t xml:space="preserve"> (alcune espressioni diventano gergali e le ripetiamo per capirci); anche se, in qualche modo, ci eravamo raccomandati di non tenere troppo conto della fase temporale, ma di guardare ai problemi più generali, è inevitabile che il momento che viviamo influenzi anche le nostre riflessioni. In molti interventi il filo conduttore è stato quello di provare a sviluppare l’immagine più positiva della città, quindi un’azione di marketing politico, che, però, sia anche molto collegato alla realtà dei fatti, cioè immagine che sia collegata alla ricerca di una sostanza.  </w:t>
      </w:r>
    </w:p>
    <w:p>
      <w:pPr>
        <w:pStyle w:val="Normal"/>
        <w:spacing w:lineRule="auto" w:line="360"/>
        <w:ind w:left="851" w:right="567" w:hanging="0"/>
        <w:jc w:val="both"/>
        <w:rPr/>
      </w:pPr>
      <w:r>
        <w:rPr/>
        <w:t xml:space="preserve">Il secondo filo conduttore è stato quello dell’esigenza di utilizzare politiche simboliche, cioè di dare molto valore alla scelta dei dati, perché, naturalmente, questo aiuta la città a ritrovare una coesione, aiuta i soggetti sociali della città a trovare coesione tra loro.  </w:t>
      </w:r>
    </w:p>
    <w:p>
      <w:pPr>
        <w:pStyle w:val="Normal"/>
        <w:spacing w:lineRule="auto" w:line="360"/>
        <w:ind w:left="851" w:right="567" w:hanging="0"/>
        <w:jc w:val="both"/>
        <w:rPr/>
      </w:pPr>
      <w:r>
        <w:rPr/>
        <w:t xml:space="preserve">Il terzo punto importante, sottolineato da molti interventi, è che il processo di pianificazione strategica deve essere orientato anche al riconoscimento degli attori che sono presenti nel territorio: da un lato il riconoscimento sociale, dall’altro lato il riconoscimento territoriale;  le riflessioni generali devono  essere calate nel contesto del territorio, in una data percezione della realtà.  </w:t>
      </w:r>
    </w:p>
    <w:p>
      <w:pPr>
        <w:pStyle w:val="Normal"/>
        <w:spacing w:lineRule="auto" w:line="360"/>
        <w:ind w:left="851" w:right="567" w:hanging="0"/>
        <w:jc w:val="both"/>
        <w:rPr/>
      </w:pPr>
      <w:r>
        <w:rPr/>
        <w:t xml:space="preserve">In qualche modo un elemento emerso con forza, che potremmo sviluppare, è anche il filo conduttore della fiducia, domandandoci -come si è sentito dire in molti interventi- che cosa può  alimentare un processo positivo di crescita di fiducia nelle possibilità della nostra città e della nostra collettività? </w:t>
      </w:r>
    </w:p>
    <w:p>
      <w:pPr>
        <w:pStyle w:val="Normal"/>
        <w:spacing w:lineRule="auto" w:line="360"/>
        <w:ind w:left="851" w:right="567" w:hanging="0"/>
        <w:jc w:val="both"/>
        <w:rPr/>
      </w:pPr>
      <w:r>
        <w:rPr/>
        <w:t xml:space="preserve">Il lavoro per il Piano Strategico, al di là delle azioni, delle scelte dei progetti, delle cose concrete che si faranno, può alimentare un clima di fiducia che, naturalmente, si riflette nelle scelte anche dei singoli, nella predisposizione dei singoli, quindi può alimentare una fiducia collettiva negli attori che partecipano al processo e dunque trasmettere una fiducia anche individuale. Questo vuol dire, come si è detto in diversi interventi, che con il Piano Strategico possiamo anche proporci il compito di essere diffusori di questa fiducia, di esercitare una capacità di orientamento: dall’alto con le scelte programmatiche e progettuali e dal basso con la creazione di un clima migliore di partecipazione della città. </w:t>
      </w:r>
    </w:p>
    <w:p>
      <w:pPr>
        <w:pStyle w:val="Normal"/>
        <w:spacing w:lineRule="auto" w:line="360"/>
        <w:ind w:left="851" w:right="567" w:hanging="0"/>
        <w:jc w:val="both"/>
        <w:rPr/>
      </w:pPr>
      <w:r>
        <w:rPr/>
        <w:t>Quello che appare necessario è che il lavoro del Piano Strategico sia molto orientato alla costruzione di un consenso reale intorno a questo lavoro: quante più forze riusciamo a coinvolgere, tanto più c’è un valore aggiunto importante nel percorso del Piano Strategico.</w:t>
      </w:r>
    </w:p>
    <w:p>
      <w:pPr>
        <w:pStyle w:val="Normal"/>
        <w:spacing w:lineRule="auto" w:line="360"/>
        <w:ind w:left="851" w:right="567" w:hanging="0"/>
        <w:jc w:val="both"/>
        <w:rPr/>
      </w:pPr>
      <w:r>
        <w:rPr/>
        <w:t xml:space="preserve"> </w:t>
      </w:r>
      <w:r>
        <w:rPr/>
        <w:t>Allo stesso tempo, in diversi interventi è tornato il tema che, però, questo coinvolgimento ampio non deve andare a svantaggio della concretezza e dell’efficacia delle scelte; dunque quando si sceglie, si sceglie anche se rappresentare un interesse o un altro interesse. In questo è necessario che il lavoro del Piano Strategico abbia anche il coraggio di osare.</w:t>
      </w:r>
    </w:p>
    <w:p>
      <w:pPr>
        <w:pStyle w:val="Normal"/>
        <w:spacing w:lineRule="auto" w:line="360"/>
        <w:ind w:left="851" w:right="567" w:hanging="0"/>
        <w:jc w:val="both"/>
        <w:rPr/>
      </w:pPr>
      <w:r>
        <w:rPr/>
        <w:t xml:space="preserve"> </w:t>
      </w:r>
      <w:r>
        <w:rPr/>
        <w:t xml:space="preserve">Più interventi ci hanno posto il tema di fare in modo che questo grande processo di partecipazione non sia a svantaggio del lavoro contenutistico che la città deve compiere. </w:t>
      </w:r>
    </w:p>
    <w:p>
      <w:pPr>
        <w:pStyle w:val="TextBody"/>
        <w:ind w:left="851" w:right="567" w:hanging="0"/>
        <w:rPr/>
      </w:pPr>
      <w:r>
        <w:rPr/>
        <w:t xml:space="preserve">Ho voluto richiamare alcuni aspetti generali, perché, poi, spetta al lavoro dei tavoli entrare nel merito dei singoli temi e cominciare a svilupparli. Naturalmente anche tutto il lavoro dei Forum è orientato su alcune nostre valutazioni. Attilio Belli già ha delineato un documento che, in qualche modo, facendo leva sulla discussione che finora c’è stata, ha modificato alcune delle proposte iniziali, penso alle azioni definite in relazione agli assi, che, naturalmente, già cominciano ad avere delle mutazioni, delle variazioni (per la verità, più aggiunte che sostituzioni o sottrazioni). Questo vuol dire che sono emerse anche altre idee, che non hanno depotenziato il lavoro preparatorio svolto, ma lo hanno molto accresciuto. Di questo parlerà in maniera più specifica Attilio Belli. </w:t>
      </w:r>
    </w:p>
    <w:p>
      <w:pPr>
        <w:pStyle w:val="Normal"/>
        <w:spacing w:lineRule="auto" w:line="360"/>
        <w:ind w:left="851" w:right="567" w:hanging="0"/>
        <w:jc w:val="both"/>
        <w:rPr/>
      </w:pPr>
      <w:r>
        <w:rPr/>
        <w:t xml:space="preserve">Mi sembra giusto, invece, provare a dire come immaginiamo il prosieguo del lavoro. Noi, oggi, domani e dopo domani, avremo tre Forum, sempre su Competenza, Connessione e Creatività, nei quali attiveremo un lavoro di tavoli per singole azioni e per singoli temi, quindi momenti e discussioni di maggiore approfondimento. Successivamente avremo, prima di ritornare ad un Forum generale, un lavoro  di approfondimento territoriale nelle municipalità. Naturalmente, quando noi parliamo di lavoro nel territorio -dei Forum territoriali- non escludiamo  la partecipazione di coloro che hanno finora partecipato ai tavoli generali, anzi, mi farebbe molto piacere se le presenze dei territori venissero arricchite da quelle che ci sono state finora, se si determinasse un’integrazione tra discussione del territorio e discussione complessiva. Insieme a questo è opportuno precisare che noi abbiamo già fatto partire qualche progetto che è ricollegabile al Piano Strategico. In particolare, per ragioni di tempo e di tempestività, il progetto che riguarda la partecipazione di Napoli, o meglio, la candidatura di Napoli come città ospitante per il Forum Universale delle Culture del 2013. </w:t>
      </w:r>
    </w:p>
    <w:p>
      <w:pPr>
        <w:pStyle w:val="Normal"/>
        <w:spacing w:lineRule="auto" w:line="360"/>
        <w:ind w:left="851" w:right="567" w:hanging="0"/>
        <w:jc w:val="both"/>
        <w:rPr/>
      </w:pPr>
      <w:r>
        <w:rPr/>
        <w:t xml:space="preserve">Abbiamo fatto partire questa azione -che domani sarà già discussa dal Governo, con i rappresentanti delle Istituzioni locali nel tavolo per Napoli- perché, naturalmente, i tempi della candidatura sono tempi molto veloci: sebbene parliamo di una data che sembra lontana, il 2013, in realtà abbiamo dovuto già predisporre il primo progetto da presentare domani al tavolo per Napoli, per richiedere l’attivazione dei fondi per articolo 163, comma 6 della Finanziaria per i grandi eventi nelle aree metropolitane. Dovremo, anche, presentare un progetto di partecipazione a Monterrey nel 2007 perché già nel 2007 bisogna avanzare formalmente la candidatura. Insieme a questo, prevediamo che il Forum abbia anche come tema centrale la realizzazione di un’area della città, dedicata ai Forum, quindi la sua infrastrutturazione. </w:t>
      </w:r>
    </w:p>
    <w:p>
      <w:pPr>
        <w:pStyle w:val="Normal"/>
        <w:spacing w:lineRule="auto" w:line="360"/>
        <w:ind w:left="851" w:right="567" w:hanging="0"/>
        <w:jc w:val="both"/>
        <w:rPr/>
      </w:pPr>
      <w:r>
        <w:rPr/>
        <w:t xml:space="preserve">Si tratta, dicevamo, di decidere la riqualificazione complessiva di un’area, che sarà l’area di intrattenimento, del tempo libero e anche l’area dei congressi, dei grandi appuntamenti da questo punto di vista.  </w:t>
      </w:r>
    </w:p>
    <w:p>
      <w:pPr>
        <w:pStyle w:val="Normal"/>
        <w:spacing w:lineRule="auto" w:line="360"/>
        <w:ind w:left="851" w:right="567" w:hanging="0"/>
        <w:jc w:val="both"/>
        <w:rPr/>
      </w:pPr>
      <w:r>
        <w:rPr/>
        <w:t xml:space="preserve">Tutto questo ha richiesto un’accelerazione che, però, ci tengo a sottolinearlo, è un’accelerazione che deve essere ricondotta nell’alveo e nell’ambito del Piano Strategico. Questo è uno dei progetti strategici che parte prima e che poi il lavoro del Piano Strategico dovrà definire nei suoi aspetti. E’ molto importante la partecipazione. D’altra parte, il Forum delle Culture, che è un evento che prevede la presenza di centinaia di delegazioni, di tutte le grandi aree urbane del mondo, probabilmente milioni di turisti, visitatori del Forum in gran parte giovani, è un evento che ha una ricaduta sull’identità futura della città. </w:t>
      </w:r>
    </w:p>
    <w:p>
      <w:pPr>
        <w:pStyle w:val="Normal"/>
        <w:spacing w:lineRule="auto" w:line="360"/>
        <w:ind w:left="851" w:right="567" w:hanging="0"/>
        <w:jc w:val="both"/>
        <w:rPr/>
      </w:pPr>
      <w:r>
        <w:rPr/>
        <w:t xml:space="preserve">Tra l’altro, come ci dicevamo, questo è un campo che può avere un respiro molto lungo, perché l’idea è che dopo il Forum delle culture del 2013 ci candidiamo ad essere la capitale della cultura europea nel 2019 (data che spetta all’Italia, dopo Genova del 2004), quindi noi potremmo avere una lunga continuità, un bel periodo che può essere significativo anche dal punto di vista identitario. </w:t>
      </w:r>
    </w:p>
    <w:p>
      <w:pPr>
        <w:pStyle w:val="Normal"/>
        <w:spacing w:lineRule="auto" w:line="360"/>
        <w:ind w:left="851" w:right="567" w:hanging="0"/>
        <w:jc w:val="both"/>
        <w:rPr/>
      </w:pPr>
      <w:r>
        <w:rPr/>
        <w:t xml:space="preserve">Quello della cultura e della caratterizzazione internazionale e mediterranea della città è uno dei tratti identitari che è emerso dalla discussione. </w:t>
      </w:r>
    </w:p>
    <w:p>
      <w:pPr>
        <w:pStyle w:val="Normal"/>
        <w:spacing w:lineRule="auto" w:line="360"/>
        <w:ind w:left="851" w:right="567" w:hanging="0"/>
        <w:jc w:val="both"/>
        <w:rPr/>
      </w:pPr>
      <w:r>
        <w:rPr/>
        <w:t>Una linea di lavoro, come ho detto, riguarda il territorio, insieme con i Forum finora avuti; la seconda riguarda l’avvio dei progetti, che sono collegati al Piano Strategico (il Forum delle Culture è il primo che abbiamo cominciato ad ipotizzare); la terza linea potrebbe riguardare l’incontro con alcuni soggetti specifici, o meglio con alcune soggettività.</w:t>
      </w:r>
    </w:p>
    <w:p>
      <w:pPr>
        <w:pStyle w:val="Normal"/>
        <w:spacing w:lineRule="auto" w:line="360"/>
        <w:ind w:left="851" w:right="567" w:hanging="0"/>
        <w:jc w:val="both"/>
        <w:rPr/>
      </w:pPr>
      <w:r>
        <w:rPr/>
        <w:t xml:space="preserve"> </w:t>
      </w:r>
      <w:r>
        <w:rPr/>
        <w:t xml:space="preserve">L’idea è stata lanciata nell’ambito dei Forum, dall’intervento di Antonella Di Nocera (non so se qualcuno di voi lo ricorda, è intervenuta al tavolo sulla Creatività) cioè provare a capire, al di là di che cosa dicono o pensano della città gli attori riconoscibili o riconosciuti, provare anche ad intercettare attori meno riconoscibili, meno riconosciuti, ma non per questo meno importanti. Pensiamo, per esempio, ai bambini e alle famiglie di realtà di periferia, con cui si potrebbe fare un incontro, un incontro con le famiglie di Ponticelli, con i bambini che hanno partecipato ad alcuni progetti di riqualificazione oppure ad alcuni progetti di creazione artistica o cinematografica nell’area di Ponticelli. </w:t>
      </w:r>
    </w:p>
    <w:p>
      <w:pPr>
        <w:pStyle w:val="Normal"/>
        <w:spacing w:lineRule="auto" w:line="360"/>
        <w:ind w:left="851" w:right="567" w:hanging="0"/>
        <w:jc w:val="both"/>
        <w:rPr/>
      </w:pPr>
      <w:r>
        <w:rPr/>
        <w:t xml:space="preserve">L’altra idea è quella di andare a incontrare a Forcella i giovani che sono intorno a Don Luigi Merola, che operano sul tema della ricollocazione lavorativa, del passaggio da una condizione di disagio di fatto, spesso di disagio di natura criminale, ad una condizione di recupero della legalità, di emersione verso la legalità. </w:t>
      </w:r>
    </w:p>
    <w:p>
      <w:pPr>
        <w:pStyle w:val="Normal"/>
        <w:spacing w:lineRule="auto" w:line="360"/>
        <w:ind w:left="851" w:right="567" w:hanging="0"/>
        <w:jc w:val="both"/>
        <w:rPr/>
      </w:pPr>
      <w:r>
        <w:rPr/>
        <w:t xml:space="preserve">La terza idea potrebbe essere quella con alcune associazioni dell’area di Scampia – Secondigliano, tra cui quella rappresentata da Annamaria Pagliuca, che è intervenuta avanzando delle ipotesi su Secondigliano oppure Gaetano Di Vaio di Scampia. Partendo da questi interventi, si potrebbe costruire un altro appuntamento con alcune soggettività del territorio dell’area nord. </w:t>
      </w:r>
    </w:p>
    <w:p>
      <w:pPr>
        <w:pStyle w:val="Normal"/>
        <w:spacing w:lineRule="auto" w:line="360"/>
        <w:ind w:left="851" w:right="567" w:hanging="0"/>
        <w:jc w:val="both"/>
        <w:rPr/>
      </w:pPr>
      <w:r>
        <w:rPr/>
        <w:t xml:space="preserve">Il Piano Strategico, in qualche modo, si trasferisce a discutere con i soggetti che altrimenti difficilmente potrebbero avere una sede dove dire che cosa pensano di questa città, della loro condizione, del loro territorio, quali sono i problemi e come li vedono, cioè cercare di fare entrare nella nostra discussione anche elementi di vita vissuta, di vita quotidiana, anche di maggiore contrasto e attrito sociale, che ci possono aiutare a comprendere alcuni temi.  </w:t>
      </w:r>
    </w:p>
    <w:p>
      <w:pPr>
        <w:pStyle w:val="Normal"/>
        <w:spacing w:lineRule="auto" w:line="360"/>
        <w:ind w:left="851" w:right="567" w:hanging="0"/>
        <w:jc w:val="both"/>
        <w:rPr/>
      </w:pPr>
      <w:r>
        <w:rPr/>
        <w:t xml:space="preserve">In ultimo, abbiamo in mente anche di fare una campagna di promozione e di conoscenza del Piano Strategico in tutta la città, con questionari che ci consentono di raggiungere tutte quelle persone che al Forum non verrebbero mai o non verranno (sarebbe anche difficile contenerle in una sala); vogliamo vedere se c’è un metodo, da un lato conoscitivo per noi e, dall’altro lato capace di attivare una partecipazione attiva, anche nel modo di porre i problemi. Ne stiamo discutendo anche con un Dipartimento universitario, che ci può aiutare nella costruzione di questo lavoro.  </w:t>
      </w:r>
    </w:p>
    <w:p>
      <w:pPr>
        <w:pStyle w:val="Normal"/>
        <w:spacing w:lineRule="auto" w:line="360"/>
        <w:ind w:left="851" w:right="567" w:hanging="0"/>
        <w:jc w:val="both"/>
        <w:rPr/>
      </w:pPr>
      <w:r>
        <w:rPr/>
        <w:t xml:space="preserve">Sono quattro linee di azione che si possono sviluppare. Ovviamente, esauriti i Forum territoriali, cioè dopo questi tre Forum e quelli territoriali, si ritorna per l’ultima fase dei Forum, quella in cui ci ripromettiamo di arrivare ad una sintesi del lavoro svolto, quindi ad un primo impegnativo resoconto che ci consenta di dire “il Piano Strategico sta per vedere la luce”. Questa è l’idea di percorso che abbiamo. </w:t>
      </w:r>
    </w:p>
    <w:p>
      <w:pPr>
        <w:pStyle w:val="Normal"/>
        <w:spacing w:lineRule="auto" w:line="360"/>
        <w:ind w:left="851" w:right="567" w:hanging="0"/>
        <w:jc w:val="both"/>
        <w:rPr/>
      </w:pPr>
      <w:r>
        <w:rPr/>
        <w:t xml:space="preserve">Mi fermo qui, lascio la parola al prof. Belli. Naturalmente, prima di fare la suddivisione in tavoli, se voi ritenete che ci sia qualche problema, rispetto all’organizzazione che ci siamo dati, qualche elemento di valutazione o di critica,  tiratela  fuori, ne discutiamo e poi andiamo avanti velocemente.  </w:t>
      </w:r>
    </w:p>
    <w:p>
      <w:pPr>
        <w:pStyle w:val="Normal"/>
        <w:spacing w:lineRule="auto" w:line="360"/>
        <w:ind w:left="851" w:right="567" w:hanging="0"/>
        <w:jc w:val="both"/>
        <w:rPr/>
      </w:pPr>
      <w:r>
        <w:rPr/>
        <w:t xml:space="preserve">La nostra è, come sempre, una proposta che offriamo alla discussione che può portare anche a ipotesi di variazioni.  </w:t>
      </w:r>
    </w:p>
    <w:p>
      <w:pPr>
        <w:pStyle w:val="Normal"/>
        <w:rPr/>
      </w:pPr>
      <w:r>
        <w:rPr/>
      </w:r>
    </w:p>
    <w:sectPr>
      <w:footerReference w:type="default" r:id="rId2"/>
      <w:type w:val="nextPage"/>
      <w:pgSz w:w="11906" w:h="16838"/>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98" w:hanging="0"/>
      <w:jc w:val="both"/>
      <w:outlineLvl w:val="0"/>
    </w:pPr>
    <w:rPr>
      <w:b/>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851" w:right="567"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7:29:00Z</dcterms:created>
  <dc:creator> </dc:creator>
  <dc:description/>
  <cp:keywords/>
  <dc:language>en-US</dc:language>
  <cp:lastModifiedBy> </cp:lastModifiedBy>
  <dcterms:modified xsi:type="dcterms:W3CDTF">2007-03-02T12:47:00Z</dcterms:modified>
  <cp:revision>4</cp:revision>
  <dc:subject/>
  <dc:title>PIANO STRATEGICO DI NAPOLI</dc:title>
</cp:coreProperties>
</file>